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Uživatelské konverse pro TransDNC – WIN95/98/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 některých případech je nutné pro určité typy strojů přidat do souboru specielní znaky nebo některé znaky nahradit. K tomu je možné v konfiguraci zařadit tzv. uživatelskou konve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živatelská konverze není standardní součástí instalačních disket resp. dodaný soubor </w:t>
      </w:r>
      <w:r>
        <w:rPr>
          <w:b/>
        </w:rPr>
        <w:t xml:space="preserve">UsrConv.dll </w:t>
      </w:r>
      <w:r>
        <w:rPr/>
        <w:t xml:space="preserve">neprovádí  žádné uživatelské konverze. Pokud si je od dodavatele objednáte, obdržíte soubor </w:t>
      </w:r>
      <w:r>
        <w:rPr>
          <w:b/>
        </w:rPr>
        <w:t>UsrConv.dll</w:t>
      </w:r>
      <w:r>
        <w:rPr/>
        <w:t xml:space="preserve">, kterým nahradíte  stejnojmenný  soubor  v adresáři </w:t>
      </w:r>
      <w:r>
        <w:rPr>
          <w:b/>
        </w:rPr>
        <w:t>ProgramFiles/TranDNC</w:t>
      </w:r>
      <w:r>
        <w:rPr/>
        <w:t xml:space="preserve"> (pokud jste při instalaci potvrdili  nabídnuté adresáře</w:t>
      </w:r>
      <w:r>
        <w:rPr>
          <w:lang w:val="en-US"/>
        </w:rPr>
        <w:t>;</w:t>
      </w:r>
      <w:r>
        <w:rPr/>
        <w:t xml:space="preserve"> pokud jste zvolili jiný adresář tak  soubor </w:t>
      </w:r>
      <w:r>
        <w:rPr>
          <w:b/>
        </w:rPr>
        <w:t xml:space="preserve">UsrConv.dll </w:t>
      </w:r>
      <w:r>
        <w:rPr/>
        <w:t xml:space="preserve">zkopírujte do ně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dni 4.9.2000 je možno obdržet tyto uživatelské konver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lnění libovolných znaků na začátek souboru</w:t>
      </w:r>
    </w:p>
    <w:p>
      <w:pPr>
        <w:pStyle w:val="Normal"/>
        <w:numPr>
          <w:ilvl w:val="0"/>
          <w:numId w:val="2"/>
        </w:numPr>
        <w:rPr/>
      </w:pPr>
      <w:r>
        <w:rPr/>
        <w:t>doplnění libovolných znaků na konec soub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uštění prázdných řádků ze soubor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hrazovat znaky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zrušení řádků s komentář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uživatelské konverze se zadávají a jsou povoleny tyto parametry: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U /L  *xx \hh</w:t>
      </w:r>
    </w:p>
    <w:p>
      <w:pPr>
        <w:pStyle w:val="Normal"/>
        <w:ind w:firstLine="705"/>
        <w:rPr/>
      </w:pPr>
      <w:r>
        <w:rPr/>
        <w:t>U /H *xx \hh</w:t>
      </w:r>
    </w:p>
    <w:p>
      <w:pPr>
        <w:pStyle w:val="Normal"/>
        <w:ind w:firstLine="705"/>
        <w:rPr/>
      </w:pPr>
      <w:r>
        <w:rPr/>
        <w:t>U /P</w:t>
      </w:r>
    </w:p>
    <w:p>
      <w:pPr>
        <w:pStyle w:val="Normal"/>
        <w:ind w:firstLine="705"/>
        <w:rPr/>
      </w:pPr>
      <w:r>
        <w:rPr/>
        <w:t xml:space="preserve">U /R  \hh\hh  </w:t>
      </w:r>
    </w:p>
    <w:p>
      <w:pPr>
        <w:pStyle w:val="Normal"/>
        <w:ind w:firstLine="705"/>
        <w:rPr/>
      </w:pPr>
      <w:r>
        <w:rPr/>
        <w:t>U /K  \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  <w:t>U</w:t>
        <w:tab/>
        <w:tab/>
        <w:t>uživatelská konverse (zvolí se pouze zaškrtnutím stejnojmenného políčka při konfiguraci)</w:t>
      </w:r>
    </w:p>
    <w:p>
      <w:pPr>
        <w:pStyle w:val="Normal"/>
        <w:rPr/>
      </w:pPr>
      <w:r>
        <w:rPr/>
        <w:t>/L</w:t>
        <w:tab/>
        <w:tab/>
        <w:t>příznak doplňování hexa znaků na začátek  souboru</w:t>
      </w:r>
    </w:p>
    <w:p>
      <w:pPr>
        <w:pStyle w:val="Normal"/>
        <w:rPr/>
      </w:pPr>
      <w:r>
        <w:rPr/>
        <w:t>/H</w:t>
        <w:tab/>
        <w:tab/>
        <w:t>příznak doplňování hexa znaků na konec souboru</w:t>
      </w:r>
    </w:p>
    <w:p>
      <w:pPr>
        <w:pStyle w:val="Normal"/>
        <w:rPr/>
      </w:pPr>
      <w:r>
        <w:rPr/>
        <w:t>/R</w:t>
        <w:tab/>
        <w:tab/>
        <w:t>příznak pro náhradu znaků (pouze pro textové soubory)</w:t>
      </w:r>
    </w:p>
    <w:p>
      <w:pPr>
        <w:pStyle w:val="Normal"/>
        <w:rPr/>
      </w:pPr>
      <w:r>
        <w:rPr/>
        <w:t>/K</w:t>
        <w:tab/>
        <w:tab/>
        <w:t xml:space="preserve">příznak pro zrušení řádku s komentářem </w:t>
      </w:r>
    </w:p>
    <w:p>
      <w:pPr>
        <w:pStyle w:val="Normal"/>
        <w:ind w:left="1410" w:hanging="1410"/>
        <w:rPr/>
      </w:pPr>
      <w:r>
        <w:rPr/>
        <w:t xml:space="preserve">*xx </w:t>
        <w:tab/>
        <w:tab/>
        <w:t>je příznak opakování následujícího  znaku celkem xx krát (xx je povinně dvoumístné dekadické číslo</w:t>
      </w:r>
    </w:p>
    <w:p>
      <w:pPr>
        <w:pStyle w:val="Normal"/>
        <w:ind w:left="1410" w:hanging="1410"/>
        <w:rPr/>
      </w:pPr>
      <w:r>
        <w:rPr/>
        <w:t>\hh</w:t>
        <w:tab/>
        <w:t>dvoumístné hexadecimální číslo znaku, který se má do souboru vložit nebo nahradit,  uvozené obráceným lomítkem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Pozn.: </w:t>
      </w:r>
    </w:p>
    <w:p>
      <w:pPr>
        <w:pStyle w:val="Normal"/>
        <w:ind w:left="1410" w:hanging="1410"/>
        <w:rPr/>
      </w:pPr>
      <w:r>
        <w:rPr/>
        <w:t xml:space="preserve">V příkazu může být celkem 10 různých znaků včetně opakování . Opakování pomocí * není povoleno pro nahrazovaní (příznak R)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Příklady:   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/L  \25 \25 \25 \25 \25</w:t>
        <w:tab/>
        <w:tab/>
        <w:t>Připojí na začátek souboru 5 znaků 25hexa (je to znak procenta)</w:t>
      </w:r>
    </w:p>
    <w:p>
      <w:pPr>
        <w:pStyle w:val="Normal"/>
        <w:ind w:left="1410" w:hanging="1410"/>
        <w:rPr/>
      </w:pPr>
      <w:r>
        <w:rPr/>
        <w:t>/L  *5 \25</w:t>
        <w:tab/>
        <w:tab/>
        <w:tab/>
        <w:tab/>
        <w:t xml:space="preserve">Jiný zápis se stejným výsledkem pomocí opakování (5 znaků </w:t>
      </w:r>
      <w:r>
        <w:rPr>
          <w:lang w:val="en-US"/>
        </w:rPr>
        <w:t>%)</w:t>
      </w:r>
    </w:p>
    <w:p>
      <w:pPr>
        <w:pStyle w:val="Normal"/>
        <w:ind w:left="1410" w:hanging="1410"/>
        <w:rPr/>
      </w:pPr>
      <w:r>
        <w:rPr/>
        <w:t>/L  *30 \00</w:t>
        <w:tab/>
        <w:tab/>
        <w:tab/>
        <w:tab/>
        <w:t xml:space="preserve">Připojí na začátek souboru 30 binárních nul („blanků“) </w:t>
      </w:r>
    </w:p>
    <w:p>
      <w:pPr>
        <w:pStyle w:val="Normal"/>
        <w:ind w:left="1410" w:hanging="1410"/>
        <w:rPr/>
      </w:pPr>
      <w:r>
        <w:rPr/>
        <w:t>/H  *30 \00  \F8 \45</w:t>
        <w:tab/>
        <w:tab/>
        <w:t>Připojí na konec souboru 30 znaků 0, jeden znak F8h a jeden znak 45h</w:t>
      </w:r>
    </w:p>
    <w:p>
      <w:pPr>
        <w:pStyle w:val="Normal"/>
        <w:ind w:left="1410" w:hanging="1410"/>
        <w:rPr/>
      </w:pPr>
      <w:r>
        <w:rPr/>
        <w:t>/P</w:t>
        <w:tab/>
        <w:tab/>
        <w:tab/>
        <w:tab/>
        <w:t>Vypustí ze souboru prázdné řádky ( platí jen pro textové soubory)</w:t>
      </w:r>
    </w:p>
    <w:p>
      <w:pPr>
        <w:pStyle w:val="Normal"/>
        <w:ind w:left="2832" w:hanging="2832"/>
        <w:rPr/>
      </w:pPr>
      <w:r>
        <w:rPr/>
        <w:t>/R  \AB\CD   \12\45   \AF\45</w:t>
        <w:tab/>
        <w:t>Nahradí znak s hexa kódem  AB znakem s hexa kódem CD, dále znak s hexa kódem 12 znakem s hexa kódem 45 a znak s hexa kódem AF znakem s hexa kódem 45. Vždy musí být uveden sudý počet dvojic. Dvojic může být uvedeno maximálně 10. Mezery slouží pouze k vizuelnímu oddělení jednotlivých dvojic a v parametrovém řádku se ignorují.</w:t>
      </w:r>
    </w:p>
    <w:p>
      <w:pPr>
        <w:pStyle w:val="Normal"/>
        <w:ind w:left="2832" w:hanging="2832"/>
        <w:rPr/>
      </w:pPr>
      <w:r>
        <w:rPr/>
        <w:t>/K  \AF</w:t>
        <w:tab/>
        <w:t xml:space="preserve">Pouze  pro textové soubory. Pokud se v řádku vyskytne znak komentáře AF (hexadecimálně), nebude tento řádek do zkonvertovaného tvaru převeden. Pozor: tuto konversi lze použít pouze na samostatné  komentářové řádky. V řádku, kde je komentář nesmí být jiný platný text partprogramu! </w:t>
        <w:tab/>
        <w:tab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Uživatelská konverze může být volána před nebo za systémovou  konvers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uvedeném obrázku je příklad trojnásobné konverze, která by se  provedla v tomto pořad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jprve se provede uživatelská konverze, která  z textového souboru vypustí všechny prázdné řádky</w:t>
      </w:r>
    </w:p>
    <w:p>
      <w:pPr>
        <w:pStyle w:val="Normal"/>
        <w:numPr>
          <w:ilvl w:val="0"/>
          <w:numId w:val="3"/>
        </w:numPr>
        <w:rPr/>
      </w:pPr>
      <w:r>
        <w:rPr/>
        <w:t>Potom se provede nad tímto souborem systémová konverse, která text převede  do ISO kódu, řádky ukončí CrLf a vypustí všechny meze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konec se provede (již nad souborem v ISO kódu) další uživatelská konverse, která na začátek souboru vloží 20 binárních nul („blanků“) a za ně připojí ještě znak  25h, což je znak </w:t>
      </w:r>
      <w:r>
        <w:rPr>
          <w:lang w:val="en-US"/>
        </w:rPr>
        <w:t>%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měrně je uvedeno toto (chybné) pořadí, aby bylo zřejmé, jaký význam má pořadí konverzí. </w:t>
      </w:r>
    </w:p>
    <w:p>
      <w:pPr>
        <w:pStyle w:val="Normal"/>
        <w:rPr/>
      </w:pPr>
      <w:r>
        <w:rPr/>
        <w:t>Pokud  by se totiž konverze provedla v tomto pořadí, systém by pravděpodobně hlásil chybu, protože druhou uživatelskou konversí jsme vložili na začátek souboru (za „blanky“) znak procenta kódem 25h, což je sice procento, ale v textovém tvaru, ne v ISO kódu, protože jsme nezapsali paritní bit. Správně by se tedy muselo zapsat místo kódu 25  kód  A5, abychom získali kód se sudou paritou pro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059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-0.75pt;width:304.5pt;height:266.25pt;mso-wrap-distance-left:9.05pt;mso-wrap-distance-right:14.2pt;mso-wrap-distance-top:11.35pt;mso-wrap-distance-bottom:11.3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1650180660" r:id="rId2"/>
        </w:object>
      </w:r>
      <w:r>
        <w:rPr/>
        <w:t xml:space="preserve">Pokud bychom nechali znak 25, museli bychom změnit pořadí konversí, tj. prohodit druhý a třetí řádek, aby se „blanky“ a znak </w:t>
      </w:r>
      <w:r>
        <w:rPr>
          <w:lang w:val="en-US"/>
        </w:rPr>
        <w:t>%</w:t>
      </w:r>
      <w:r>
        <w:rPr/>
        <w:t xml:space="preserve"> vložily do textového tvaru a teprve potom aby se provedla konverse systémová do ISO k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</w:t>
      </w:r>
    </w:p>
    <w:p>
      <w:pPr>
        <w:pStyle w:val="Normal"/>
        <w:rPr/>
      </w:pPr>
      <w:r>
        <w:rPr/>
        <w:t xml:space="preserve">Pro uspořádání pořadí se používají tlačítka </w:t>
      </w:r>
      <w:r>
        <w:rPr>
          <w:b/>
        </w:rPr>
        <w:t>Přidej před</w:t>
      </w:r>
      <w:r>
        <w:rPr/>
        <w:t xml:space="preserve"> a </w:t>
      </w:r>
      <w:r>
        <w:rPr>
          <w:b/>
        </w:rPr>
        <w:t>Přidej za</w:t>
      </w:r>
      <w:r>
        <w:rPr/>
        <w:t xml:space="preserve"> a </w:t>
      </w:r>
      <w:r>
        <w:rPr>
          <w:b/>
        </w:rPr>
        <w:t>Sma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zápis uživatelských konverzí se používá políčko „Parametry konverze“. Při zápisu v tomto políčku se mění zapisované hodnoty automaticky i v hlavním okně nahoře, které je právě zvýrazně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4:58:00Z</dcterms:created>
  <dc:creator>Ekrt</dc:creator>
  <dc:description/>
  <dc:language>en-US</dc:language>
  <cp:lastModifiedBy>Jiří Ekrt</cp:lastModifiedBy>
  <cp:lastPrinted>1999-08-31T21:03:00Z</cp:lastPrinted>
  <dcterms:modified xsi:type="dcterms:W3CDTF">2000-09-14T14:58:00Z</dcterms:modified>
  <cp:revision>2</cp:revision>
  <dc:subject/>
  <dc:title>Doplňky k instalaci DNC sítě v POCLAIN Brno</dc:title>
</cp:coreProperties>
</file>